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position w:val="6"/>
          <w:sz w:val="24"/>
          <w:szCs w:val="24"/>
        </w:rPr>
        <w:t>List of shortcuts</w:t>
      </w:r>
    </w:p>
    <w:p>
      <w:pPr>
        <w:pStyle w:val="Normal"/>
        <w:spacing w:lineRule="atLeast" w:line="240"/>
        <w:ind w:left="72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240"/>
        <w:ind w:left="720" w:hanging="7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6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F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it ChordWizard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en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O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date/Open song agai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ave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N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new(empty)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art Midi playbac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8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op Midi playback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achine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machin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machin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dd machine to song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name machin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1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generator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effect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3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samples(generators with wave-parameter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4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only synths(generators without wave-parameter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lt+5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how all machine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hord Library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en Manage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3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arch/Continue searc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setting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W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en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G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enerate scales an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tter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new patter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In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eate copy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ete pattern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Part Sequence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chord setting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C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py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X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t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V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ert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W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en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selecte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6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ear list/Remove all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P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int lis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B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playback start poin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t playback end point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Shift+E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 playback loop point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ase pattern value of selecte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rease pattern value of selecte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 +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ase play length of selecte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 -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rease play length value of selected chord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anager and other dialogs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l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mov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R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 settings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trl+A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lect all.</w:t>
            </w:r>
          </w:p>
        </w:tc>
      </w:tr>
    </w:tbl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5:11:00Z</dcterms:created>
  <dc:creator>toko</dc:creator>
  <dc:description/>
  <dc:language>en-US</dc:language>
  <cp:lastModifiedBy>toko</cp:lastModifiedBy>
  <dcterms:modified xsi:type="dcterms:W3CDTF">2003-12-28T15:12:00Z</dcterms:modified>
  <cp:revision>1</cp:revision>
  <dc:subject/>
  <dc:title>List of shortcuts</dc:title>
</cp:coreProperties>
</file>